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. 11. 2013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71</w:t>
      </w:r>
    </w:p>
    <w:p>
      <w:pPr>
        <w:pStyle w:val="ConsPlusNormal"/>
        <w:widowControl/>
        <w:numPr>
          <w:ilvl w:val="0"/>
          <w:numId w:val="0"/>
        </w:numPr>
        <w:ind w:firstLine="851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851"/>
        <w:jc w:val="center"/>
        <w:rPr/>
      </w:pPr>
      <w:r>
        <w:rPr>
          <w:sz w:val="28"/>
          <w:szCs w:val="28"/>
        </w:rPr>
        <w:t>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3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 - 2016 годы (далее – Программа)</w:t>
            </w:r>
          </w:p>
        </w:tc>
      </w:tr>
      <w:tr>
        <w:trPr>
          <w:trHeight w:val="1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6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дминистрация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дминистрация поселка Дубинино города Шарыпо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дминистрация поселка Горячегорск города Шарыпо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ниципальное автономное учреждение "Санитарная инспекция по городу Шарыпово"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Отдел культуры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тдел спорта, туризма и молодежной политики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правление образованием Администрации города Шарып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Управление социальной защиты населения Администрации города Шарыпово;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Энергосбережение и повышение энергетической эффективности в муниципальном образовании «город Шарыпово Красноярского края»» на 2014-2016 год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рганизация проведения работ (услуг) по благоустройству города» на 2014-2016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реализации муниципальной программы и прочие мероприятия» на 2014-2016 годы.</w:t>
            </w:r>
          </w:p>
        </w:tc>
      </w:tr>
      <w:tr>
        <w:trPr>
          <w:trHeight w:val="8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оздание условий, для улучшения внешнего облика муниципального образования город Шарыпово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энергосбережения и энергоэффективности муниципального образования город Шарыпово.</w:t>
            </w:r>
          </w:p>
        </w:tc>
      </w:tr>
      <w:tr>
        <w:trPr>
          <w:trHeight w:val="3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 модернизация коммунальной инфраструктуры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я проведения капитального ремонта общего имущества в многоквартирных домах, расположенных на территории муниципального образования города Шарыпово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3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условий для безубыточной деятельности организаций жилищно-коммунального комплекс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энергосбережения и энергоэффективности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рганизация проведения работ (услуг) по благоустройству;</w:t>
            </w:r>
          </w:p>
          <w:p>
            <w:pPr>
              <w:pStyle w:val="ConsPlusNonformat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и прочие мероприятия.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.г.</w:t>
            </w:r>
          </w:p>
        </w:tc>
      </w:tr>
      <w:tr>
        <w:trPr>
          <w:trHeight w:val="1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износа коммунальной инфраструк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казатели конечных результатов реализаци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– до 0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– до 3 авар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 – до 0 ава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капитально отремонтированных многоквартирных домов – до 25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уровня возмещения населением затрат на предоставление жилищно-коммунальных услуг по установленным для населения тарифам до 98,6 %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уровня фактической оплаты населением за жилищно-коммунальные услуги от начисленных платежей до 95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eastAsia="en-US"/>
              </w:rPr>
              <w:t>увеличение доли объемов энергетических 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электрическ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 тепловой энергии до 100 %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- воды до 1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ведение площади зеленых насаждений от общей площади территории муниципального образования до 3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ветоточек до 2284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вещенных дорог от общей площади дорог – 66,7%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ведение доли исполненных бюджетных ассигнований, предусмотренных в муниципальной программе, до 95 %.</w:t>
            </w:r>
          </w:p>
        </w:tc>
      </w:tr>
      <w:tr>
        <w:trPr>
          <w:trHeight w:val="9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рограммы в 2014 году и плановом периоде 2015 - 2016 годах предусматривает финансирование – 137 633,29 тыс.  руб., в том числе по источникам и год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4 г. – 49 412,85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5 984,05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3 428,8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51 109,1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17,7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Краевой бюджет – 23 991,4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33"/>
              <w:jc w:val="both"/>
              <w:rPr/>
            </w:pPr>
            <w:r>
              <w:rPr>
                <w:sz w:val="28"/>
                <w:szCs w:val="28"/>
              </w:rPr>
              <w:t>2016 г. – 37 111,2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Городской бюджет – 27 128,2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9 983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/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0"/>
    </w:rPr>
  </w:style>
  <w:style w:type="character" w:styleId="WW8Num14z1">
    <w:name w:val="WW8Num14z1"/>
    <w:qFormat/>
    <w:rPr>
      <w:rFonts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3">
    <w:name w:val=" Знак Знак3"/>
    <w:basedOn w:val="Style12"/>
    <w:qFormat/>
    <w:rPr>
      <w:w w:val="117"/>
      <w:sz w:val="28"/>
      <w:szCs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5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14:00Z</dcterms:created>
  <dc:creator>XTreme</dc:creator>
  <dc:description/>
  <cp:keywords/>
  <dc:language>en-US</dc:language>
  <cp:lastModifiedBy>Финуправление</cp:lastModifiedBy>
  <cp:lastPrinted>2013-11-14T10:07:00Z</cp:lastPrinted>
  <dcterms:modified xsi:type="dcterms:W3CDTF">2013-11-14T03:08:00Z</dcterms:modified>
  <cp:revision>338</cp:revision>
  <dc:subject/>
  <dc:title>Администрация города Шарыпово</dc:title>
</cp:coreProperties>
</file>